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16par16 (2014) / Enregistré au Dojo 75e Session (www.75esession.com)</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Merci d'avoir téléchargé ce projet, en espérant qu'il vous plaira et que vous ferez vivre les sons qu'il contient. Attendez vous à une suite très bientôt, ce n'est que la première étape d'une série qui j'espère sera longu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Merci à l'ensemble de la 75e Session pour son aide et son soutien, Sheldon pour les séances d'enregistrement non réservées, Diabi pour le mix et le mastering, Kadhaf pour le travail fourni sur le clip et Lucas Matichard pour la cover du projet.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Big up à Elinda, Zephyr &amp; 5:AM, Doum's, Kolia, Fa2L, Sopico, Robin, Alex, Félix et Roxe pour leur présence et leur aid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Pour ceux qui l'attendent, le prochain projet 2fingz verra surement le jour en 2015.</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Si vous avez aimés le projet, rendez-vous le 17 Octobre à Petit Bain pour le concert 75e Sess' avec le Panama et 13 Sarkastick.</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Longue vie à vou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Népa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ntro (Black Ice Rmx)</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20" w:leader="none"/>
        </w:tabs>
        <w:rPr>
          <w:rFonts w:ascii="Helvetica" w:hAnsi="Helvetica" w:cs="Helvetica"/>
          <w:sz w:val="24"/>
        </w:rPr>
      </w:pPr>
      <w:r>
        <w:rPr>
          <w:rFonts w:cs="Helvetica"/>
          <w:sz w:val="24"/>
        </w:rPr>
        <w:t>J'tente le cross-over, tant qu'la cefran c'est pas le kosovo</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20" w:leader="none"/>
        </w:tabs>
        <w:rPr>
          <w:rFonts w:ascii="Helvetica" w:hAnsi="Helvetica" w:cs="Helvetica"/>
          <w:sz w:val="24"/>
        </w:rPr>
      </w:pPr>
      <w:r>
        <w:rPr>
          <w:rFonts w:cs="Helvetica"/>
          <w:sz w:val="24"/>
        </w:rPr>
        <w:t>Un gosse solo en temps normal mais j'en ai gros sur l'coeu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20" w:leader="none"/>
        </w:tabs>
        <w:rPr>
          <w:rFonts w:ascii="Helvetica" w:hAnsi="Helvetica" w:cs="Helvetica"/>
          <w:sz w:val="24"/>
        </w:rPr>
      </w:pPr>
      <w:r>
        <w:rPr>
          <w:rFonts w:cs="Helvetica"/>
          <w:sz w:val="24"/>
        </w:rPr>
        <w:t>J'me réveille comme une fleur, m'endors sur mes laurier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20" w:leader="none"/>
        </w:tabs>
        <w:rPr>
          <w:rFonts w:ascii="Helvetica" w:hAnsi="Helvetica" w:cs="Helvetica"/>
          <w:sz w:val="24"/>
        </w:rPr>
      </w:pPr>
      <w:r>
        <w:rPr>
          <w:rFonts w:cs="Helvetica"/>
          <w:sz w:val="24"/>
        </w:rPr>
        <w:t>A la recherche du papier selon l'heur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20" w:leader="none"/>
        </w:tabs>
        <w:rPr>
          <w:rFonts w:ascii="Helvetica" w:hAnsi="Helvetica" w:cs="Helvetica"/>
          <w:sz w:val="24"/>
        </w:rPr>
      </w:pPr>
      <w:r>
        <w:rPr>
          <w:rFonts w:cs="Helvetica"/>
          <w:sz w:val="24"/>
        </w:rPr>
        <w:t>Et faut qu'on s'casse d'ici, avant les de-ri et la calviti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20" w:leader="none"/>
        </w:tabs>
        <w:rPr>
          <w:rFonts w:ascii="Helvetica" w:hAnsi="Helvetica" w:cs="Helvetica"/>
          <w:sz w:val="24"/>
        </w:rPr>
      </w:pPr>
      <w:r>
        <w:rPr>
          <w:rFonts w:cs="Helvetica"/>
          <w:sz w:val="24"/>
        </w:rPr>
        <w:t>Qu'nos cavu fasse partie des statistiqu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20" w:leader="none"/>
        </w:tabs>
        <w:rPr>
          <w:rFonts w:ascii="Helvetica" w:hAnsi="Helvetica" w:cs="Helvetica"/>
          <w:sz w:val="24"/>
        </w:rPr>
      </w:pPr>
      <w:r>
        <w:rPr>
          <w:rFonts w:cs="Helvetica"/>
          <w:sz w:val="24"/>
        </w:rPr>
        <w:t>Ils sont l'état disent-ils, bande de fils de lâch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20" w:leader="none"/>
        </w:tabs>
        <w:rPr>
          <w:rFonts w:ascii="Helvetica" w:hAnsi="Helvetica" w:cs="Helvetica"/>
          <w:sz w:val="24"/>
        </w:rPr>
      </w:pPr>
      <w:r>
        <w:rPr>
          <w:rFonts w:cs="Helvetica"/>
          <w:sz w:val="24"/>
        </w:rPr>
        <w:t>Sur vos crâne j'testerais bien ma balistique un nouveau style de ball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20" w:leader="none"/>
        </w:tabs>
        <w:rPr>
          <w:rFonts w:ascii="Helvetica" w:hAnsi="Helvetica" w:cs="Helvetica"/>
          <w:sz w:val="24"/>
        </w:rPr>
      </w:pPr>
      <w:r>
        <w:rPr>
          <w:rFonts w:cs="Helvetica"/>
          <w:sz w:val="24"/>
        </w:rPr>
        <w:t>Pendant c'temps là ça court derrière les RT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20" w:leader="none"/>
        </w:tabs>
        <w:rPr>
          <w:rFonts w:ascii="Helvetica" w:hAnsi="Helvetica" w:cs="Helvetica"/>
          <w:sz w:val="24"/>
        </w:rPr>
      </w:pPr>
      <w:r>
        <w:rPr>
          <w:rFonts w:cs="Helvetica"/>
          <w:sz w:val="24"/>
        </w:rPr>
        <w:t>J'viens d'la ville ou un sourire peut être mal interprété</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20" w:leader="none"/>
        </w:tabs>
        <w:rPr>
          <w:rFonts w:ascii="Helvetica" w:hAnsi="Helvetica" w:cs="Helvetica"/>
          <w:sz w:val="24"/>
        </w:rPr>
      </w:pPr>
      <w:r>
        <w:rPr>
          <w:rFonts w:cs="Helvetica"/>
          <w:sz w:val="24"/>
        </w:rPr>
        <w:t>Certains sont prêts à s'faire péter, pour un vulgaire deal de vert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20" w:leader="none"/>
        </w:tabs>
        <w:rPr>
          <w:rFonts w:ascii="Helvetica" w:hAnsi="Helvetica" w:cs="Helvetica"/>
          <w:sz w:val="24"/>
        </w:rPr>
      </w:pPr>
      <w:r>
        <w:rPr>
          <w:rFonts w:cs="Helvetica"/>
          <w:sz w:val="24"/>
        </w:rPr>
        <w:t>De blanche ou d'marron et d'passer l'été au ballon j'vais pas m'répéte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20" w:leader="none"/>
        </w:tabs>
        <w:rPr>
          <w:rFonts w:ascii="Helvetica" w:hAnsi="Helvetica" w:cs="Helvetica"/>
          <w:sz w:val="24"/>
        </w:rPr>
      </w:pPr>
      <w:r>
        <w:rPr>
          <w:rFonts w:cs="Helvetica"/>
          <w:sz w:val="24"/>
        </w:rPr>
        <w:t>La weed ça iombe mais faut bien qu'on s'détend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20" w:leader="none"/>
        </w:tabs>
        <w:rPr>
          <w:rFonts w:ascii="Helvetica" w:hAnsi="Helvetica" w:cs="Helvetica"/>
          <w:sz w:val="24"/>
        </w:rPr>
      </w:pPr>
      <w:r>
        <w:rPr>
          <w:rFonts w:cs="Helvetica"/>
          <w:sz w:val="24"/>
        </w:rPr>
        <w:t xml:space="preserve">Non violent mais pas incompétent, si on t'plombe tes dents tu sera un contrexempl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20" w:leader="none"/>
        </w:tabs>
        <w:rPr>
          <w:rFonts w:ascii="Helvetica" w:hAnsi="Helvetica" w:cs="Helvetica"/>
          <w:sz w:val="24"/>
        </w:rPr>
      </w:pPr>
      <w:r>
        <w:rPr>
          <w:rFonts w:cs="Helvetica"/>
          <w:sz w:val="24"/>
        </w:rPr>
        <w:t>Et pas l'temps d'attendre à devoir compter sur un bos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20" w:leader="none"/>
        </w:tabs>
        <w:rPr>
          <w:rFonts w:ascii="Helvetica" w:hAnsi="Helvetica" w:cs="Helvetica"/>
          <w:sz w:val="24"/>
        </w:rPr>
      </w:pPr>
      <w:r>
        <w:rPr>
          <w:rFonts w:cs="Helvetica"/>
          <w:sz w:val="24"/>
        </w:rPr>
        <w:t>au kfc j'prend des tenders j'suis jamais tombé sur un o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20" w:leader="none"/>
        </w:tabs>
        <w:rPr>
          <w:rFonts w:ascii="Helvetica" w:hAnsi="Helvetica" w:cs="Helvetica"/>
          <w:sz w:val="24"/>
        </w:rPr>
      </w:pPr>
      <w:r>
        <w:rPr>
          <w:rFonts w:cs="Helvetica"/>
          <w:sz w:val="24"/>
        </w:rPr>
        <w:t>Flingue dans ton poste, flaire les traitres à 2 mètr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20" w:leader="none"/>
        </w:tabs>
        <w:rPr>
          <w:rFonts w:ascii="Helvetica" w:hAnsi="Helvetica" w:cs="Helvetica"/>
          <w:sz w:val="24"/>
        </w:rPr>
      </w:pPr>
      <w:r>
        <w:rPr>
          <w:rFonts w:cs="Helvetica"/>
          <w:sz w:val="24"/>
        </w:rPr>
        <w:t>Faut mener l'attaque et j'ai l'ballon comme FA2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20" w:leader="none"/>
        </w:tabs>
        <w:rPr>
          <w:rFonts w:ascii="Helvetica" w:hAnsi="Helvetica" w:cs="Helvetica"/>
          <w:sz w:val="24"/>
        </w:rPr>
      </w:pPr>
      <w:r>
        <w:rPr>
          <w:rFonts w:cs="Helvetica"/>
          <w:sz w:val="24"/>
        </w:rPr>
        <w:t>Couz ma team est irie, tout les jours d'la semain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20" w:leader="none"/>
        </w:tabs>
        <w:rPr>
          <w:rFonts w:ascii="Helvetica" w:hAnsi="Helvetica" w:cs="Helvetica"/>
          <w:sz w:val="24"/>
        </w:rPr>
      </w:pPr>
      <w:r>
        <w:rPr>
          <w:rFonts w:cs="Helvetica"/>
          <w:sz w:val="24"/>
        </w:rPr>
        <w:t>Si tu crie pull-up compte sur eux pour te la remettr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20" w:leader="none"/>
        </w:tabs>
        <w:rPr>
          <w:rFonts w:ascii="Helvetica" w:hAnsi="Helvetica" w:cs="Helvetica"/>
          <w:sz w:val="24"/>
        </w:rPr>
      </w:pPr>
      <w:r>
        <w:rPr>
          <w:rFonts w:cs="Helvetica"/>
          <w:sz w:val="24"/>
        </w:rPr>
        <w:t>Ca compte en quette-ma sur quette-ma, texte sur text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20" w:leader="none"/>
        </w:tabs>
        <w:rPr>
          <w:rFonts w:ascii="Helvetica" w:hAnsi="Helvetica" w:cs="Helvetica"/>
          <w:sz w:val="24"/>
        </w:rPr>
      </w:pPr>
      <w:r>
        <w:rPr>
          <w:rFonts w:cs="Helvetica"/>
          <w:sz w:val="24"/>
        </w:rPr>
        <w:t>Le diez est teck-teck , J'finirais en 16 sur 16 poto.</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Coup d'Pouce Rmx</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Rap d'épouvantail, le public c'est un champs d'blé</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J'raconte ma vie poto j'ai rien d'autre à chante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Une nouvelle lune un 16 en chantie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Le produit ça nique la santé donc c'est soirée pillave et gnax assemblé</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L'entêtement c'est qu'des embêtements, donc j'crée tempêt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Sédentaire en même temps qu'j'entraine leur démantèlemen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L'instru j'la ouet en l'aimant tellement, élémentairemen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J'parle pas d'ta reusseu quand elle ment ni d'tes problèmes dentaires frèr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J'ai rien à faire de tel ou tel endettement,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Donc t'égare pas à parler d'la monnaie si t'as la flemme d'en faire, fie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u cherche un petit remontant mais mes narines sont vierg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ci y'a que des gars circonspects qui ken de viles rombièr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Cassedédi à mes g's, à mes hystériqu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atterris à bérize c'est à tes risques et péril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ragédie, j'crame des beat, pas d'tiépi, cache tes frit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pprécie la technique de mon arithmétiqu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Rap de gros sac, comme Biggie j'ai pris du poid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 la recherche d'un bonheur illusoire les vieux carburent au prozac</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Le son j'aime trop ça, j'te porterais qui que tu soi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J'évites les vices du swag et les fuck déguisé en losse-ba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as vu notre titres tout-par, petit louja</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Si j'pousse la chansonnette c'est pour faire la maille comme Gandhi Djuna</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J'envoie mille coups de latte, smic ou pa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u départ y'avait dix trous de balle maintenant y'a une clique toute calm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Le Dojo fait les diez, frelon fais les tien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On à coupé des ponts, resserrés des lien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u fais des CD viens, on à les machines qu'il fau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Et même si tu fais d'la de-mer on t'diras c'était bie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Rien, N.E.P.A tu connait la suit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Une sorte de vieux renard qui va se planquer après la fuit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Si Dieu veut j'finirais pas sur 7 à 8… J'arrive dans l'peura comme la sanpé après la cuit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0 à 100</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ous mes gavanava sont pravêts à s'cuite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Décoctions en mélangeant cool-al et nectar fruité</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J'ai des taches sur mon jogging les autres sont sapés trop frai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J'me suis mis une vélocirapta gros j'étais pas prê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J'arrive sur ton davos comme une pluie acid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J'envoie la balle à mon gava puis j'assist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Pour c'qui est d'l'odeur le poto fume la chees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Et rappelle-toi la première ligne ça pue la tis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Donc ouais c'est paro ça fait : que des petits pavons des ailes de geon-pi</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On ravitaille tes javens avec nos sales textes de zombi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Même camisolée ma rime fera en sorte qu'on la retienn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Sur mon mausolée j'voudrais des colonnes corinthienn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Ca fait 7.5 Sess', on arrive  chavaud comme ton tieb</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out les autres sont tièdes, nous c'est que des bye de fièvr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Que d'la connexion de Saint Denis à la Vache Noir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u nous verra déambuler, scred comme dans des Vans noir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Ouais c'est paro ça fai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J'suis posé deuxième couplet on fais ça nicke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Ramène ton verre j'ai plus de flow qu'la fontaine Saint Miche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Les MC j'les digère, les instru j'les dissèqu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ntro / péripétie / conclusion comme dans une dissert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Le style envoie des gifles et ce sans insulter ta mèr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Mes amis s'comptent sur les doigts d'un yakuza qui à fait d'la merd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L'industrie toujours saturée y'a toujours pas la plac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On marche sur un bitume brûlant, sereins comme des armoires à glac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Et on leur donne ça avec le fond des trip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Les fêlés font équipe, s'équipent, au final ça donne ça</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Ca tonne-car, par choix et par éthiqu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ls s'mettent tous à parler choine, font des bye de trompettistes mais on les niqu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Les trois quart sont débiles. Sont tous en manque de juice à croire qu'il leur faudrait des pil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Qu'ils restent entre eux avec leur faux rap menaçan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On va dire que j'me la sent mais j'passe sur ces putes de 0 à 100.</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Skyclub Rmx</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Les temps changent, on connait plus l'nom des fleur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On prend la tangente l'amertume au fond des coeur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umer pendant des heures, les frelons font des tour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Les frelons font des maths, puis les frelons montent un fou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Parle moi d'voyages j'ai préparé mon paquetag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Un trajet long comme le blaz d'un malgach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oucher l'horizon mais tu touche rien à part le SMIC</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Les poumons encrassés l'haleine fermentée par le shi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Va-sy quitte, ton tieks à pas d'barreau</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 force de sky, Clyde barrow devient Jack paro</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J'veux pas qu'ma dernière vision soit un quai d'métro</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Donc j'check les collègues de l'épaule et embrasse ceux tout près d'mes cot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Ca tise le cognac, demande a Kolia</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ci on consomme un poison doux comme la goyav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once tête baissée, ess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Laisse la terre faire un tour et reprend la ou tu l'avait laissé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Sourd, à tout c'que ces gens disent on fait nos trucs en soum</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Slalom entre la soupe tu peu dire si ça t'saoul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La matière de mes rêves pétrit mes cauchemar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u viens chercher ta 10 mais l'gars est au chta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on chemin d'croix s'résume a faire l'bavo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Demande a Sheldavon on est blindés comme des ailes d'avio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 chaque pas qu'fait j'me rappelle que j'suis bien entouré</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Dédicace à Adnan dans la foulé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u veux qu'j'bicrave mon ressenti, pas d'problèm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J'm'en irais sur une île avec un sac d'oseill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Pour mes sales gosses même, qui font les diez avec un pack d'eau fraich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Bye de drive-by en tractopelle &gt;&gt;&g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20" w:leader="none"/>
        </w:tabs>
        <w:rPr>
          <w:rFonts w:ascii="Helvetica" w:hAnsi="Helvetica" w:cs="Helvetica"/>
          <w:sz w:val="24"/>
        </w:rPr>
      </w:pPr>
      <w:r>
        <w:rPr>
          <w:rFonts w:cs="Helvetica"/>
          <w:sz w:val="24"/>
        </w:rPr>
        <w:t>Sourire amer ici un rien m'transport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20" w:leader="none"/>
        </w:tabs>
        <w:rPr>
          <w:rFonts w:ascii="Helvetica" w:hAnsi="Helvetica" w:cs="Helvetica"/>
          <w:sz w:val="24"/>
        </w:rPr>
      </w:pPr>
      <w:r>
        <w:rPr>
          <w:rFonts w:cs="Helvetica"/>
          <w:sz w:val="24"/>
        </w:rPr>
        <w:t>Les yeux plissés le rire d'un grincement de porte, vois ou ça mèn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J'personnifie la distance qu'il y'a entre drôle et goleri,</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Le diez est torride, ils songent à arêtter leurs conneri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Regulate Rmx feat. Doum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J'suis ce Paname rider, quartier centre fraudeu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Juste un peu d'funk et d'skunk dans mon moteu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 l'aise blaise, comme un bébé sur ses flotteur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Si j'croise une rate mimi, j'lui demande son numbe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Complètement déconnecté comme mes refrés les smoker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Bérize en été ça devient chavaud comme un toasteu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lors on ride, tise le 3 Rivières au Joker, dans l'équipe d'choker, Absolut au shoote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Si on est pas dans l'93, on est sur les hauteur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 chiller sur ton toit ou à grailler dans un döne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Yeah, c'est comme ça qu'on fait, toute l'équipe est al et on est tous prêts à fonce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Vers ou ? Une piscine, des bitches ou un llet-bi</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En freestyle ou sur scène la 75e garde le débi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Bref, l'été était cool, maintenant faut retourner au taff se geler les couill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Baby j'aime tes jupes courtes, tes talons haut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es jarretelles, toute les manière que tu fait pour m'rendre paro</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Baby bois mon jus d'couille, t'auras du flow</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vec mon cartel on écartelle tous ces fucking faux</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On débarque dans la ville, 2fingerz sur l'affich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On viens pour rafler le biz, piste mes g's dans la jeep</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On kill un kil de weed en l'espace d'une nuit, merde on à des poumons d'o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Coté liasse, ça s'empile rien qu'on speed dans cette iv'</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aut pas qu'on rate le titre, ni qu'on snif la farin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l s'agit d'claquer des hit, mettre à zeu la famille, avoir des couilles en o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e prend pas la tête, c'est que du gangsta shi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En gros t'es pas prêt, donc poto reste tranquill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Bonus Track</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bidi w:val="0"/>
        <w:rPr>
          <w:rFonts w:ascii="Helvetica" w:hAnsi="Helvetica" w:cs="Helvetica"/>
          <w:color w:val="10121B"/>
          <w:sz w:val="24"/>
        </w:rPr>
      </w:pPr>
      <w:r>
        <w:rPr>
          <w:rFonts w:cs="Helvetica"/>
          <w:color w:val="10121B"/>
          <w:sz w:val="24"/>
        </w:rPr>
        <w:t>On m'apprend pas a faire la grimace, j'suis une sorte de Rafiki</w:t>
      </w:r>
    </w:p>
    <w:p>
      <w:pPr>
        <w:pStyle w:val="Normal"/>
        <w:bidi w:val="0"/>
        <w:rPr>
          <w:rFonts w:ascii="Helvetica" w:hAnsi="Helvetica" w:cs="Helvetica"/>
          <w:color w:val="10121B"/>
          <w:sz w:val="24"/>
        </w:rPr>
      </w:pPr>
      <w:r>
        <w:rPr>
          <w:rFonts w:cs="Helvetica"/>
          <w:color w:val="10121B"/>
          <w:sz w:val="24"/>
        </w:rPr>
        <w:t>Dis à tes Mc d'retourner danser faire du graffiti</w:t>
      </w:r>
    </w:p>
    <w:p>
      <w:pPr>
        <w:pStyle w:val="Normal"/>
        <w:bidi w:val="0"/>
        <w:rPr>
          <w:rFonts w:ascii="Helvetica" w:hAnsi="Helvetica" w:cs="Helvetica"/>
          <w:color w:val="10121B"/>
          <w:sz w:val="24"/>
        </w:rPr>
      </w:pPr>
      <w:r>
        <w:rPr>
          <w:rFonts w:cs="Helvetica"/>
          <w:color w:val="10121B"/>
          <w:sz w:val="24"/>
        </w:rPr>
        <w:t>J'ai l'soutien des garces mimi, oui j'ai un flow grave liquide</w:t>
      </w:r>
    </w:p>
    <w:p>
      <w:pPr>
        <w:pStyle w:val="Normal"/>
        <w:bidi w:val="0"/>
        <w:rPr>
          <w:rFonts w:ascii="Helvetica" w:hAnsi="Helvetica" w:cs="Helvetica"/>
          <w:color w:val="10121B"/>
          <w:sz w:val="24"/>
        </w:rPr>
      </w:pPr>
      <w:r>
        <w:rPr>
          <w:rFonts w:cs="Helvetica"/>
          <w:color w:val="10121B"/>
          <w:sz w:val="24"/>
        </w:rPr>
        <w:t>Torrent d'mouille et j'les électrocute avec un Raikiri</w:t>
      </w:r>
    </w:p>
    <w:p>
      <w:pPr>
        <w:pStyle w:val="Normal"/>
        <w:bidi w:val="0"/>
        <w:rPr>
          <w:rFonts w:ascii="Helvetica" w:hAnsi="Helvetica" w:cs="Helvetica"/>
          <w:color w:val="10121B"/>
          <w:sz w:val="24"/>
        </w:rPr>
      </w:pPr>
      <w:r>
        <w:rPr>
          <w:rFonts w:cs="Helvetica"/>
          <w:color w:val="10121B"/>
          <w:sz w:val="24"/>
        </w:rPr>
        <w:t>Wesh l'ancien t'es méchant et fripé on dirait Babidi</w:t>
      </w:r>
    </w:p>
    <w:p>
      <w:pPr>
        <w:pStyle w:val="Normal"/>
        <w:bidi w:val="0"/>
        <w:rPr>
          <w:rFonts w:ascii="Helvetica" w:hAnsi="Helvetica" w:cs="Helvetica"/>
          <w:color w:val="10121B"/>
          <w:sz w:val="24"/>
        </w:rPr>
      </w:pPr>
      <w:r>
        <w:rPr>
          <w:rFonts w:cs="Helvetica"/>
          <w:color w:val="10121B"/>
          <w:sz w:val="24"/>
        </w:rPr>
        <w:t>Flé-gon et faux à la race un peu comme le boul à Niki</w:t>
      </w:r>
    </w:p>
    <w:p>
      <w:pPr>
        <w:pStyle w:val="Normal"/>
        <w:bidi w:val="0"/>
        <w:rPr>
          <w:rFonts w:ascii="Helvetica" w:hAnsi="Helvetica" w:cs="Helvetica"/>
          <w:color w:val="10121B"/>
          <w:sz w:val="24"/>
        </w:rPr>
      </w:pPr>
      <w:r>
        <w:rPr>
          <w:rFonts w:cs="Helvetica"/>
          <w:color w:val="10121B"/>
          <w:sz w:val="24"/>
        </w:rPr>
        <w:t>7.5 on viens s'installer à Long terme comme Arditi</w:t>
      </w:r>
    </w:p>
    <w:p>
      <w:pPr>
        <w:pStyle w:val="Normal"/>
        <w:bidi w:val="0"/>
        <w:rPr>
          <w:rFonts w:ascii="Helvetica" w:hAnsi="Helvetica" w:cs="Helvetica"/>
          <w:color w:val="10121B"/>
          <w:sz w:val="24"/>
        </w:rPr>
      </w:pPr>
      <w:r>
        <w:rPr>
          <w:rFonts w:cs="Helvetica"/>
          <w:color w:val="10121B"/>
          <w:sz w:val="24"/>
        </w:rPr>
        <w:t>Le bayzer est magnifique, chavaud tah la Martinique</w:t>
      </w:r>
    </w:p>
    <w:p>
      <w:pPr>
        <w:pStyle w:val="Normal"/>
        <w:bidi w:val="0"/>
        <w:rPr>
          <w:rFonts w:ascii="Helvetica" w:hAnsi="Helvetica" w:cs="Helvetica"/>
          <w:color w:val="10121B"/>
          <w:sz w:val="24"/>
        </w:rPr>
      </w:pPr>
      <w:r>
        <w:rPr>
          <w:rFonts w:cs="Helvetica"/>
          <w:color w:val="10121B"/>
          <w:sz w:val="24"/>
        </w:rPr>
        <w:t>Quand j'suis pas en train d'rimeŕ j'regarde les post bad bitches</w:t>
      </w:r>
    </w:p>
    <w:p>
      <w:pPr>
        <w:pStyle w:val="Normal"/>
        <w:bidi w:val="0"/>
        <w:rPr>
          <w:rFonts w:ascii="Helvetica" w:hAnsi="Helvetica" w:cs="Helvetica"/>
          <w:color w:val="10121B"/>
          <w:sz w:val="24"/>
        </w:rPr>
      </w:pPr>
      <w:r>
        <w:rPr>
          <w:rFonts w:cs="Helvetica"/>
          <w:color w:val="10121B"/>
          <w:sz w:val="24"/>
        </w:rPr>
        <w:t>J'suis un putain d'pervers quand j'roule j'deviens comme Larry Flynt</w:t>
      </w:r>
    </w:p>
    <w:p>
      <w:pPr>
        <w:pStyle w:val="Normal"/>
        <w:bidi w:val="0"/>
        <w:rPr>
          <w:rFonts w:ascii="Helvetica" w:hAnsi="Helvetica" w:cs="Helvetica"/>
          <w:color w:val="10121B"/>
          <w:sz w:val="24"/>
        </w:rPr>
      </w:pPr>
      <w:r>
        <w:rPr>
          <w:rFonts w:cs="Helvetica"/>
          <w:color w:val="10121B"/>
          <w:sz w:val="24"/>
        </w:rPr>
        <w:t>Si j'allume MTV Base j'vois que des sketch comme Ali G</w:t>
      </w:r>
    </w:p>
    <w:p>
      <w:pPr>
        <w:pStyle w:val="Normal"/>
        <w:bidi w:val="0"/>
        <w:rPr/>
      </w:pPr>
      <w:r>
        <w:rPr>
          <w:rFonts w:cs="Helvetica"/>
          <w:color w:val="10121B"/>
          <w:sz w:val="24"/>
        </w:rPr>
        <w:t>Sapristi, y m'faudrait une carrière à la Patti Smith</w:t>
      </w:r>
      <w:r>
        <w:rPr>
          <w:rFonts w:cs="Helvetica"/>
          <w:sz w:val="24"/>
        </w:rPr>
        <w:t xml:space="preserve"> ou Mary J</w:t>
      </w:r>
    </w:p>
    <w:p>
      <w:pPr>
        <w:pStyle w:val="Normal"/>
        <w:bidi w:val="0"/>
        <w:rPr>
          <w:rFonts w:ascii="Helvetica" w:hAnsi="Helvetica" w:cs="Helvetica"/>
          <w:sz w:val="24"/>
        </w:rPr>
      </w:pPr>
      <w:r>
        <w:rPr>
          <w:rFonts w:cs="Helvetica"/>
          <w:sz w:val="24"/>
        </w:rPr>
        <w:t>Frère on tré-ren dans l'lard on fait pas d'chichi,</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Dédicace à Levy Lev quand ça rappait à Place Clichy</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Plus j'regarde les alentours plus j'me dit qu'on est pas d'ici</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Ma session, 2fingz, Ronde Barrée Dojo Family</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